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</w:r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воспалительных болезнях мужских половых органов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мужск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, неотлож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59100</wp:posOffset>
                </wp:positionH>
                <wp:positionV relativeFrom="paragraph">
                  <wp:posOffset>33655</wp:posOffset>
                </wp:positionV>
                <wp:extent cx="719391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91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N41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стрый простат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N41.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Абсцесс предстательной желез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N4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Перекручивание яич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N4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рхит и эпидидим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N4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оспалительные болезни мужских половых органов, не классифицированные в других рубрик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45pt;height:96.6pt;mso-wrap-distance-left:9pt;mso-wrap-distance-right:9pt;mso-wrap-distance-top:0pt;mso-wrap-distance-bottom:0pt;margin-top:2.65pt;mso-position-vertical-relative:text;margin-left:233pt;mso-position-horizontal-relative:page">
                <v:fill opacity="0f"/>
                <v:textbox inset="0in,0in,0in,0in">
                  <w:txbxContent>
                    <w:tbl>
                      <w:tblPr>
                        <w:tblW w:w="113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10420"/>
                      </w:tblGrid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N41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стрый простат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N41.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Абсцесс предстательной желез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N4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Перекручивание яич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N4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рхит и эпидидими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N4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спалительные болезни мужских половых органов, не классифицированные в других рубрик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A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апаверин и его производные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ротаве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</w:tbl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  <w:szCs w:val="28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  <w:szCs w:val="28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  <w:szCs w:val="28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 xml:space="preserve"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  граждан   в   Российской  Федерации»  (Собрание  законодательства  Российской Федерации,  2011,  № 48, </w:t>
        <w:br/>
        <w:t>ст. 6724; 2012, № 26, ст. 3442, 3446)).</w:t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7:16:00Z</dcterms:created>
  <dc:creator>Andrew S. Bukin</dc:creator>
  <dc:description/>
  <cp:keywords/>
  <dc:language>en-US</dc:language>
  <cp:lastModifiedBy>auditor</cp:lastModifiedBy>
  <cp:lastPrinted>2012-12-17T19:18:00Z</cp:lastPrinted>
  <dcterms:modified xsi:type="dcterms:W3CDTF">2012-12-19T15:22:00Z</dcterms:modified>
  <cp:revision>8</cp:revision>
  <dc:subject/>
  <dc:title/>
</cp:coreProperties>
</file>