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 xml:space="preserve">от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 xml:space="preserve">20.12.2012 года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1123н</w:t>
      </w:r>
      <w:r>
        <w:rPr>
          <w:rFonts w:cs="Times New Roman" w:ascii="Times New Roman" w:hAnsi="Times New Roman"/>
          <w:b w:val="false"/>
          <w:bCs w:val="false"/>
          <w:color w:val="000000"/>
        </w:rPr>
        <w:t>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травмах живота, нижней части спины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е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2880</wp:posOffset>
                </wp:positionV>
                <wp:extent cx="7164070" cy="286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шиб нижней части спины и т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0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Ушиб стенки жив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0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ножественные поверхностные травмы живота, нижней части спины и т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0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поверхностные травмы живота, нижней части спины и т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0.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верхностная травма живота, нижней части спины и таза неуточненной локал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1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нижней части спины и т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1.1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Открытая рана брюшной стен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1.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ножественные открытые раны живота, нижней части спины и т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1.8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крытая рана другой и неуточненной части живо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5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Травма кровеносных сосудов на уровне живота, нижней части спины и т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6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равма органов брюшной пол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7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Травма тазовых орган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S39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и неуточненные травмы живота, нижней части спины и таз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225.4pt;mso-wrap-distance-left:9pt;mso-wrap-distance-right:0pt;mso-wrap-distance-top:0pt;mso-wrap-distance-bottom:0pt;margin-top:14.4pt;mso-position-vertical-relative:text;margin-left:16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10420"/>
                      </w:tblGrid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шиб нижней части спины и т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0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Ушиб стенки жив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0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ножественные поверхностные травмы живота, нижней части спины и т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0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поверхностные травмы живота, нижней части спины и т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0.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верхностная травма живота, нижней части спины и таза неуточненной локал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1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нижней части спины и т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1.1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Открытая рана брюшной стен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1.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ножественные открытые раны живота, нижней части спины и т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1.8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крытая рана другой и неуточненной части живо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5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равма кровеносных сосудов на уровне живота, нижней части спины и т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6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равма органов брюшной пол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7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Травма тазовых орган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S39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и неуточненные травмы живота, нижней части спины и таз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rStyle w:val="Applestylespan"/>
          <w:b/>
          <w:bCs/>
          <w:color w:val="000000"/>
          <w:szCs w:val="28"/>
        </w:rPr>
        <w:t>2.</w:t>
      </w:r>
      <w:r>
        <w:rPr>
          <w:rStyle w:val="Applestylespan"/>
          <w:b/>
          <w:bCs/>
          <w:szCs w:val="28"/>
        </w:rPr>
        <w:t xml:space="preserve"> Медицинские услуги для лечения заболевания, состояния и контроля за лечением</w:t>
      </w:r>
    </w:p>
    <w:p>
      <w:pPr>
        <w:pStyle w:val="Normal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spacing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Установка воздухов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28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атетеризация мочевого пузыр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5.01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ложение повязки при нарушении целостности кожных покров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8.02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Кониотом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21.10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ассаж сердц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а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творы, влияющие на водно-электролитный баланс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Натрия хлорида раствор сложный [Калия хлорид+Кальция хлорид+Натрия хлорид]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01C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дренергические и дофаминергическ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Эпинефр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оп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08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ругие антисептики и дезинфицирующие средств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Водорода перокс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Глюкокортикоид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реднизоло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1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уксусной кислоты и родственн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еторолак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03АВ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оп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орф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фенилпиперид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Фентани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0,</w:t>
            </w:r>
            <w:r>
              <w:rPr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A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Анальгетики со смешанным механизмом действ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Трамадо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2B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иразоло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Метамизол натрия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85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 Знак Знак4"/>
    <w:qFormat/>
    <w:rPr>
      <w:rFonts w:ascii="Cambria" w:hAnsi="Cambria" w:cs="Times New Roman"/>
      <w:b/>
      <w:bCs/>
      <w:color w:val="4F81BD"/>
    </w:rPr>
  </w:style>
  <w:style w:type="character" w:styleId="3">
    <w:name w:val=" Знак Знак3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22:00Z</dcterms:created>
  <dc:creator>Andrew S. Bukin</dc:creator>
  <dc:description/>
  <cp:keywords/>
  <dc:language>en-US</dc:language>
  <cp:lastModifiedBy>DNS</cp:lastModifiedBy>
  <cp:lastPrinted>2012-12-18T17:16:00Z</cp:lastPrinted>
  <dcterms:modified xsi:type="dcterms:W3CDTF">2013-05-13T15:13:00Z</dcterms:modified>
  <cp:revision>10</cp:revision>
  <dc:subject/>
  <dc:title/>
</cp:coreProperties>
</file>