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травме позвоночник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3865</wp:posOffset>
                </wp:positionH>
                <wp:positionV relativeFrom="paragraph">
                  <wp:posOffset>297180</wp:posOffset>
                </wp:positionV>
                <wp:extent cx="7174230" cy="449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449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1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шейного отдела позвоноч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1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вих, растяжение и перенапряжение капсульно-связочного аппарата на уровне ше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1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нервов и спинного мозга на уровне ше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14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и неуточненные повреждения шейного отдела спинного моз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2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грудного позво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2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ножественные переломы грудного отдела позвоноч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3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тический разрыв межпозвоночного диска в грудном отде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3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Вывих грудного позво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4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шиб и отек грудного отдела спинного моз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24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и неуточненные травмы грудного отдела спинного моз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2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поясничного позво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2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крест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2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копч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3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тический разрыв межпозвоночного диска в пояснично-крестцовом отде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3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Вывих поясничного позво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3.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тяжение и перенапряжение капсульно-связочного аппарата поясничного отдела позвоноч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4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трясение и отек поясничного отдела спинного моз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4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ая травма поясничного отдела спинного моз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0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лом позвоночника на неуточненном уров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09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спинного мозга на неуточненном уровн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354.2pt;mso-wrap-distance-left:9pt;mso-wrap-distance-right:9pt;mso-wrap-distance-top:0pt;mso-wrap-distance-bottom:0pt;margin-top:23.4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11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10420"/>
                      </w:tblGrid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1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шейного отдела позвоноч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1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вих, растяжение и перенапряжение капсульно-связочного аппарата на уровне ше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1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нервов и спинного мозга на уровне ше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14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и неуточненные повреждения шейного отдела спинного моз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2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грудного позво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2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ножественные переломы грудного отдела позвоноч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3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тический разрыв межпозвоночного диска в грудном отде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3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Вывих грудного позво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4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шиб и отек грудного отдела спинного моз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24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и неуточненные травмы грудного отдела спинного моз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2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поясничного позво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2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крест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2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копч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3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тический разрыв межпозвоночного диска в пояснично-крестцовом отде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3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Вывих поясничного позво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3.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тяжение и перенапряжение капсульно-связочного аппарата поясничного отдела позвоноч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4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трясение и отек поясничного отдела спинного моз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4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ая травма поясничного отдела спинного моз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0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лом позвоночника на неуточненном уров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09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спинного мозга на неуточненном уровн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28.007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тетеризация мочевого пузыр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1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нарушении целостности кожных покров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3.002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иммобилизационной повязки при переломах позвоночни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3.004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корсета при патологии шейного отдела позвоночни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3.005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корсета при патологии грудного отдела позвоночни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3.006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корсета при патологии поясничного отдела позвоночни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а раствор сложный [Калия хлорид+Кальция хлорид+Натрия хлорид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ор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8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одорода пер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пиперид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ма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е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 xml:space="preserve"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 Федерации»  (Собрание  законодательства Российской Федерации,  2011, № 48,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>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31:00Z</dcterms:created>
  <dc:creator>Andrew S. Bukin</dc:creator>
  <dc:description/>
  <cp:keywords/>
  <dc:language>en-US</dc:language>
  <cp:lastModifiedBy>auditor</cp:lastModifiedBy>
  <cp:lastPrinted>2012-12-26T15:36:00Z</cp:lastPrinted>
  <dcterms:modified xsi:type="dcterms:W3CDTF">2012-12-26T11:38:00Z</dcterms:modified>
  <cp:revision>5</cp:revision>
  <dc:subject/>
  <dc:title/>
</cp:coreProperties>
</file>