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травме конечностей и (или) таз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5910</wp:posOffset>
                </wp:positionV>
                <wp:extent cx="71640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2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подвздошной к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2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вертлужной впад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2.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лобковой к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3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тический разрыв лобкового симфиза [лонного сочленения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4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ерхностная травма плечевого пояса и пле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4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плечевого пояса и пле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4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лом на уровне плечевого пояса и пле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4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вих, растяжение и перенапряжение капсульно-связочного аппарата плечевого поя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4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кровеносных сосудов на уровне плечевого пояса и пле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4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мышцы и сухожилия на уровне плечевого пояса и пле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4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мозжение плечевого пояса и пле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4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тическая ампутация плечевого пояса и пле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4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и неуточненные травмы плечевого пояса и пле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5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оверхностная травма предплеч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5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ткрытая рана предплеч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5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костей предплеч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5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вих, растяжение и перенапряжение капсульно-связочного аппарата локтевого суста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5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кровеносных сосудов на уровне предплеч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5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мышцы и сухожилия на уровне предплеч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5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Размозжение предплеч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5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равматическая ампутация предплеч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5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и неуточненные травмы предплеч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6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ерхностная травма запястья и ки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6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запястья и ки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6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лом на уровне запястья и ки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6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вих, растяжение и  повреждение капсульно-связочного аппарата на уровне запястья и ки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6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кровеносных сосудов на уровне запястья и ки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6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мышцы и сухожилия на уровне запястья и ки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6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Размозжение запястья и ки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6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тическая ампутация запястья и ки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6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и неуточненные травмы запястья и ки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7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ерхностная травма области тазобедренного сустава и бед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7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области тазобедренного сустава и бед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7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лом бедренной к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7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вих, растяжение и повреждение капсульно-связочного аппарата тазобедренного сустава и тазового поя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7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кровеносных сосудов на уровне тазобедренного сустава и бед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7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мышцы и сухожилия на уровне тазобедренного сустава и бед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7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мозжение области тазобедренного сустава и бед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7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тическая ампутация области тазобедренного сустава и бед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7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и неуточненные травмы области тазобедренного сустава и бед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 xml:space="preserve">S80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8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ерхностная травма голен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гол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8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лом  костей голени, включая голеностопный суста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8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вих, растяжение и повреждение капсульно-связочного аппарата коленного суста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8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кровеносных сосудов на уровне гол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8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мышцы и сухожилия на уровне гол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8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Размозжение гол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8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равматическая ампутация гол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8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и неуточненные травмы гол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9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ерхностная травма области голеностопного сустава и сто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9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области голеностопного сустава и сто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9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лом стопы, исключая перелом голеностопного суста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9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вих, растяжение и перенапряжение капсульно-связочного аппарата голеностопного сустава и сто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9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кровеносных сосудов на уровне голеностопного сустава и сто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9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мышцы и сухожилия на уровне голеностопного сустава и сто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9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мозжение голеностопного сустава и сто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9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тическая ампутация на уровне голеностопного сустава и сто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9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и неуточненные травмы голеностопного сустава и стоп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595.3pt;mso-wrap-distance-left:9.05pt;mso-wrap-distance-right:0pt;mso-wrap-distance-top:0pt;mso-wrap-distance-bottom:0pt;margin-top:23.3pt;mso-position-vertical-relative:text;margin-left:1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2.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подвздошной к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2.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вертлужной впад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2.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лобковой к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3.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тический разрыв лобкового симфиза [лонного сочленения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4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рхностная травма плечевого пояса и пле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4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плечевого пояса и пле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4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лом на уровне плечевого пояса и пле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4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вих, растяжение и перенапряжение капсульно-связочного аппарата плечевого поя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4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кровеносных сосудов на уровне плечевого пояса и пле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4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мышцы и сухожилия на уровне плечевого пояса и пле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4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мозжение плечевого пояса и пле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4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тическая ампутация плечевого пояса и пле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4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и неуточненные травмы плечевого пояса и пле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5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оверхностная травма предплеч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5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ткрытая рана предплеч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5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костей предплеч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5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вих, растяжение и перенапряжение капсульно-связочного аппарата локтевого суста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5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кровеносных сосудов на уровне предплеч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5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мышцы и сухожилия на уровне предплеч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5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Размозжение предплеч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5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равматическая ампутация предплеч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5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и неуточненные травмы предплеч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6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рхностная травма запястья и ки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6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запястья и ки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6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лом на уровне запястья и ки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6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вих, растяжение и  повреждение капсульно-связочного аппарата на уровне запястья и ки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6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кровеносных сосудов на уровне запястья и ки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6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мышцы и сухожилия на уровне запястья и ки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6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Размозжение запястья и ки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6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тическая ампутация запястья и ки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6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и неуточненные травмы запястья и ки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7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рхностная травма области тазобедренного сустава и бед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7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области тазобедренного сустава и бед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7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лом бедренной к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7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вих, растяжение и повреждение капсульно-связочного аппарата тазобедренного сустава и тазового поя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7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кровеносных сосудов на уровне тазобедренного сустава и бед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7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мышцы и сухожилия на уровне тазобедренного сустава и бед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7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мозжение области тазобедренного сустава и бед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7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тическая ампутация области тазобедренного сустава и бед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7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и неуточненные травмы области тазобедренного сустава и бед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 xml:space="preserve">S80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8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рхностная травма голен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гол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8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лом  костей голени, включая голеностопный суста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8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вих, растяжение и повреждение капсульно-связочного аппарата коленного суста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8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кровеносных сосудов на уровне гол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8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мышцы и сухожилия на уровне гол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8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Размозжение гол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8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равматическая ампутация гол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8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и неуточненные травмы гол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9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рхностная травма области голеностопного сустава и сто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9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области голеностопного сустава и сто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9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лом стопы, исключая перелом голеностопного суста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9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вих, растяжение и перенапряжение капсульно-связочного аппарата голеностопного сустава и сто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9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кровеносных сосудов на уровне голеностопного сустава и сто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9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мышцы и сухожилия на уровне голеностопного сустава и сто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9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мозжение голеностопного сустава и сто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9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тическая ампутация на уровне голеностопного сустава и сто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9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и неуточненные травмы голеностопного сустава и стоп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28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тетеризация мочевого пузыр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1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повязки при нарушении целостности кожных покров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3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иммобилизационной повязки при переломах косте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4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астическая компрессия нижних конечностей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, влияющие на водно-электролитный баланс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а раствор сложный [Калия хлорид+Кальция хлорид+Натрия хлорид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8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антисептики и дезинфицирующ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одорода пер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1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препараты для общей анестези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поф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1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минобензойной кисло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ока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оп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илпиперид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ма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</w:rPr>
        <w:t xml:space="preserve">Примечания: </w:t>
      </w:r>
    </w:p>
    <w:p>
      <w:pPr>
        <w:pStyle w:val="Normal"/>
        <w:spacing w:before="0" w:after="0"/>
        <w:jc w:val="both"/>
        <w:rPr>
          <w:rStyle w:val="Applestylespan"/>
          <w:szCs w:val="28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 xml:space="preserve">2. </w:t>
      </w:r>
      <w:r>
        <w:rPr/>
        <w:t>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 Федерации»  (Собрание  законодательства Российской Федерации,  2011, № 48, ст. 6724; 2012, № 26, ст. 3442, 3446))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27:00Z</dcterms:created>
  <dc:creator>Andrew S. Bukin</dc:creator>
  <dc:description/>
  <cp:keywords/>
  <dc:language>en-US</dc:language>
  <cp:lastModifiedBy>admcto</cp:lastModifiedBy>
  <dcterms:modified xsi:type="dcterms:W3CDTF">2012-12-25T10:27:00Z</dcterms:modified>
  <cp:revision>9</cp:revision>
  <dc:subject/>
  <dc:title/>
</cp:coreProperties>
</file>