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скорой медицинской помощи при травмах грудной клетки</w:t>
      </w:r>
    </w:p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острое состояние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е</w:t>
      </w:r>
      <w:r>
        <w:rPr>
          <w:b/>
          <w:szCs w:val="28"/>
        </w:rPr>
        <w:t>:</w:t>
      </w:r>
      <w:r>
        <w:rPr>
          <w:szCs w:val="28"/>
        </w:rPr>
        <w:t xml:space="preserve"> вне зависимости от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кор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вне медицинской организации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экстренн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1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83865</wp:posOffset>
                </wp:positionH>
                <wp:positionV relativeFrom="paragraph">
                  <wp:posOffset>297180</wp:posOffset>
                </wp:positionV>
                <wp:extent cx="7164070" cy="4293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4070" cy="429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2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20.2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Ушиб грудной кле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20.3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Другие поверхностные травмы передней стенки грудной кле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20.4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Другие поверхностные травмы задней стенки грудной кле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20.7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Множественные поверхностные травмы грудной кле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20.8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оверхностные травмы другой и неуточненной части грудной кле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21.1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крытая рана передней стенки грудной кле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21.2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крытая рана задней стенки грудной кле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21.7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Множественные открытые раны стенки грудной кле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21.8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крытая рана других отделов грудной кле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21.9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крытая рана неуточненного отдела грудной кле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22.2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Перелом груди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22.3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Перелом реб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22.4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Множественные переломы ребе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22.5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Западающая грудная клет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22.8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ерелом других отделов костной грудной кле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22.9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ерелом неуточненного отдела костной грудной кле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25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равма кровеносных сосудов грудного отде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26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Травма сердц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27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равма других и неуточненных органов грудной пол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28.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Раздавленная грудная клет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29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Другие и неуточненные травмы грудной клет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1pt;height:338.1pt;mso-wrap-distance-left:9pt;mso-wrap-distance-right:9pt;mso-wrap-distance-top:0pt;mso-wrap-distance-bottom:0pt;margin-top:23.4pt;mso-position-vertical-relative:text;margin-left:234.95pt;mso-position-horizontal-relative:page">
                <v:fill opacity="0f"/>
                <v:textbox inset="0in,0in,0in,0in">
                  <w:txbxContent>
                    <w:tbl>
                      <w:tblPr>
                        <w:tblW w:w="112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2"/>
                        <w:gridCol w:w="10420"/>
                      </w:tblGrid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20.2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Ушиб грудной кле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20.3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ругие поверхностные травмы передней стенки грудной кле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20.4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ругие поверхностные травмы задней стенки грудной кле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20.7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ножественные поверхностные травмы грудной кле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20.8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оверхностные травмы другой и неуточненной части грудной кле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21.1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крытая рана передней стенки грудной кле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21.2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крытая рана задней стенки грудной кле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21.7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ножественные открытые раны стенки грудной кле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21.8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крытая рана других отделов грудной кле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21.9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крытая рана неуточненного отдела грудной кле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22.2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Перелом груди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22.3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Перелом реб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22.4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Множественные переломы ребе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22.5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Западающая грудная клет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22.8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ерелом других отделов костной грудной кле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22.9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ерелом неуточненного отдела костной грудной кле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25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равма кровеносных сосудов грудного отде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26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Травма сердц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27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равма других и неуточненных органов грудной пол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28.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Раздавленная грудная клет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29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ругие и неуточненные травмы грудной клет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rPr>
          <w:szCs w:val="28"/>
        </w:rPr>
      </w:pPr>
      <w:r>
        <w:rPr>
          <w:szCs w:val="28"/>
        </w:rPr>
        <w:br w:type="textWrapping" w:clear="all"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врач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фельдшер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9.005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ульсоксиметр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8"/>
          <w:lang w:val="en-US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rStyle w:val="Applestylespan"/>
          <w:b/>
          <w:bCs/>
          <w:color w:val="000000"/>
          <w:szCs w:val="28"/>
        </w:rPr>
        <w:t>2.</w:t>
      </w:r>
      <w:r>
        <w:rPr>
          <w:rStyle w:val="Applestylespan"/>
          <w:b/>
          <w:bCs/>
          <w:szCs w:val="28"/>
        </w:rPr>
        <w:t xml:space="preserve"> Медицинские услуги для лечения заболевания, состояния и контроля за лечением</w:t>
      </w:r>
    </w:p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09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нтубация трахе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Установка воздухов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9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ункция плевральной полост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9.007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нгаляторное введение лекарственных препаратов и кислор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подключичной и других центральны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5.01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ложение повязки при нарушении целостности кожных покров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6.08.02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ониотом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6.09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скусственная вентиляция легки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21.10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ассаж сердц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  <w:r>
        <w:br w:type="page"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3. 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661"/>
        <w:gridCol w:w="4449"/>
        <w:gridCol w:w="2226"/>
        <w:gridCol w:w="1614"/>
        <w:gridCol w:w="1061"/>
        <w:gridCol w:w="1218"/>
      </w:tblGrid>
      <w:tr>
        <w:trPr>
          <w:tblHeader w:val="true"/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03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калоиды белладонны, третичные ам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тро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ровезаменители и препараты плазмы крови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5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идроксиэтилкрахма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тра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B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творы, влияющие на водно-электролитный баланс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трия хлорида раствор сложный [Калия хлорид+Кальция хлорид+Натрия хлорид]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X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астворы электролитов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атрия хло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1C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дренергические и дофаминергические средств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оп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D08A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Другие антисептики и дезинфицирующие средств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Водорода перокс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02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люкокортико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еднизол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01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оизводные уксусной кислоты и родственные соединен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еторолак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1A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Другие препараты для общей анестезии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ет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опоф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калоиды оп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орф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фенилпиперид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ентани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A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Анальгетики со смешанным механизмом действ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рамад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B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разоло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етамизол натрия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3AN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едицинские газ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ислоро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0</w:t>
            </w:r>
          </w:p>
        </w:tc>
      </w:tr>
    </w:tbl>
    <w:p>
      <w:pPr>
        <w:pStyle w:val="Normal"/>
        <w:spacing w:before="0" w:after="0"/>
        <w:rPr>
          <w:rStyle w:val="Applestylespan"/>
          <w:szCs w:val="28"/>
        </w:rPr>
      </w:pPr>
      <w:r>
        <w:rPr/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/>
      </w:r>
    </w:p>
    <w:p>
      <w:pPr>
        <w:pStyle w:val="Normal"/>
        <w:spacing w:before="0" w:after="0"/>
        <w:rPr>
          <w:rStyle w:val="Applestylespan"/>
        </w:rPr>
      </w:pPr>
      <w:r>
        <w:rPr>
          <w:rStyle w:val="Applestylespan"/>
        </w:rPr>
        <w:t xml:space="preserve">Примечания: </w:t>
      </w:r>
    </w:p>
    <w:p>
      <w:pPr>
        <w:pStyle w:val="Normal"/>
        <w:spacing w:before="0" w:after="0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 врачебной комиссии (часть 5 статьи 37 Федерального закона от 21 ноября 2011 г. № 323-ФЗ «Об основах охраны здоровья граждан в Российской Федерации» (Собрание законодательства Российской Федерации, 2011, № 48,                ст. 6724; 2012, № 26, ст. 3442, 3446)).</w:t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rFonts w:ascii="Consolas" w:hAnsi="Consolas" w:cs="Consolas"/>
          <w:color w:val="000000"/>
          <w:szCs w:val="20"/>
        </w:rPr>
      </w:pPr>
      <w:r>
        <w:rPr>
          <w:rFonts w:cs="Consolas" w:ascii="Consolas" w:hAnsi="Consolas"/>
          <w:color w:val="000000"/>
          <w:szCs w:val="20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Consolas" w:hAnsi="Consolas" w:cs="Consolas"/>
          <w:color w:val="000000"/>
          <w:szCs w:val="28"/>
        </w:rPr>
      </w:pPr>
      <w:r>
        <w:rPr>
          <w:rFonts w:cs="Consolas" w:ascii="Consolas" w:hAnsi="Consolas"/>
          <w:color w:val="000000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2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qFormat/>
    <w:rPr>
      <w:rFonts w:ascii="Times New Roman" w:hAnsi="Times New Roman" w:cs="Times New Roman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6:18:00Z</dcterms:created>
  <dc:creator>Andrew S. Bukin</dc:creator>
  <dc:description/>
  <cp:keywords/>
  <dc:language>en-US</dc:language>
  <cp:lastModifiedBy>auditor</cp:lastModifiedBy>
  <cp:lastPrinted>2012-12-18T09:51:00Z</cp:lastPrinted>
  <dcterms:modified xsi:type="dcterms:W3CDTF">2013-01-24T12:49:00Z</dcterms:modified>
  <cp:revision>9</cp:revision>
  <dc:subject/>
  <dc:title/>
</cp:coreProperties>
</file>