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травмах  головы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83865</wp:posOffset>
                </wp:positionH>
                <wp:positionV relativeFrom="paragraph">
                  <wp:posOffset>182880</wp:posOffset>
                </wp:positionV>
                <wp:extent cx="7164070" cy="3475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347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00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верхностная травма волосистой части голо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00.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Множественные поверхностные травмы голо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00.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верхностная травма других частей голо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00.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верхностная травма головы неуточненной локализ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01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крытая рана волосистой части голо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01.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Множественные открытые раны голо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01.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крытая рана других областей голо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01.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крытая рана головы неуточненной локализ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02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Перелом свода чере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02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Перелом основания чере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02.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ножественные переломы черепа и лицевых кост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02.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ереломы других лицевых костей и костей чере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02.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ерелом неуточненной кости черепа и лицевой к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06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Внутричерепная трав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09.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Множественные травмы голо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09.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Другие уточненные травмы голо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09.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Травма головы неуточнен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273.7pt;mso-wrap-distance-left:9pt;mso-wrap-distance-right:9pt;mso-wrap-distance-top:0pt;mso-wrap-distance-bottom:0pt;margin-top:14.4pt;mso-position-vertical-relative:text;margin-left:234.95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00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верхностная травма волосистой части голо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00.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Множественные поверхностные травмы голо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00.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верхностная травма других частей голо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00.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верхностная травма головы неуточненной локализ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01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крытая рана волосистой части голо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01.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Множественные открытые раны голо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01.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крытая рана других областей голо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01.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крытая рана головы неуточненной локализ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02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Перелом свода чере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02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Перелом основания чере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02.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ножественные переломы черепа и лицевых кост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02.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ереломы других лицевых костей и костей чере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02.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ерелом неуточненной кости черепа и лицевой к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06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Внутричерепная трав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09.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Множественные травмы голо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09.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Другие уточненные травмы голо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09.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Травма головы неуточнен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570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  <w:r>
        <w:br w:type="page"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28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атетеризация мочевого пузыр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4.07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тсасывание слизи из ротоглотк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5.01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ложение повязки при нарушении целостности кожных покров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5.03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ложение корсета при патологии шейного отдела позвоночник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1.10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ссаж сердц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ровезаменители и препараты плазмы кров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этилкрахма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а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творы, влияющие на водно-электролитный баланс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трия хлорида раствор сложный [Калия хлорид+Кальция хлорид+Натрия хлорид]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дренергические и дофаминерг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пинеф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3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ульфон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уросе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08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антисептики и дезинфицирующ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одорода перокс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1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еторол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M03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хол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ксаметон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ксаметония йод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1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репараты для общей анестези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ет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опоф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разоло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амизол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/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  граждан   в   Российской  Федерации»  (Собрание  законодательства  Российской Федерации,  2011,  № 48,         ст. 6724; 2012, № 26, ст. 3442, 3446)).</w:t>
      </w:r>
    </w:p>
    <w:p>
      <w:pPr>
        <w:pStyle w:val="Normal"/>
        <w:spacing w:lineRule="auto" w:line="240" w:before="0" w:after="0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6:12:00Z</dcterms:created>
  <dc:creator>Andrew S. Bukin</dc:creator>
  <dc:description/>
  <cp:keywords/>
  <dc:language>en-US</dc:language>
  <cp:lastModifiedBy>admcto</cp:lastModifiedBy>
  <cp:lastPrinted>2012-12-17T19:46:00Z</cp:lastPrinted>
  <dcterms:modified xsi:type="dcterms:W3CDTF">2012-12-25T11:25:00Z</dcterms:modified>
  <cp:revision>9</cp:revision>
  <dc:subject/>
  <dc:title/>
</cp:coreProperties>
</file>