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 xml:space="preserve">от ________________  №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078н</w:t>
      </w:r>
      <w:r>
        <w:rPr>
          <w:rFonts w:cs="Times New Roman" w:ascii="Times New Roman" w:hAnsi="Times New Roman"/>
          <w:b w:val="false"/>
          <w:bCs w:val="false"/>
          <w:color w:val="000000"/>
        </w:rPr>
        <w:t>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травмах женских мочеполовых органов, инородном теле в женских мочеполовых органах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женски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97200</wp:posOffset>
                </wp:positionH>
                <wp:positionV relativeFrom="paragraph">
                  <wp:posOffset>1905</wp:posOffset>
                </wp:positionV>
                <wp:extent cx="716407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0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шиб наружных половых орга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1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влагалища и вуль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1.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других и неуточненных наружных половых орга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1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ородное тело в мочеполовых пут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64.4pt;mso-wrap-distance-left:9pt;mso-wrap-distance-right:9pt;mso-wrap-distance-top:0pt;mso-wrap-distance-bottom:0pt;margin-top:0.15pt;mso-position-vertical-relative:text;margin-left:236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0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шиб наружных половых орга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1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влагалища и вуль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1.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других и неуточненных наружных половых орга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1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ородное тело в мочеполовых пут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 w:val="2"/>
          <w:szCs w:val="2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орода пер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 Федерации»   (Собрание  законодательства Российской Федерации,  2011, № 48,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. 6724; 2012, № 26, ст. 3442, 3446)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45:00Z</dcterms:created>
  <dc:creator>Andrew S. Bukin</dc:creator>
  <dc:description/>
  <cp:keywords/>
  <dc:language>en-US</dc:language>
  <cp:lastModifiedBy>ZamLechRab</cp:lastModifiedBy>
  <cp:lastPrinted>2012-12-24T14:33:00Z</cp:lastPrinted>
  <dcterms:modified xsi:type="dcterms:W3CDTF">2013-11-29T05:06:00Z</dcterms:modified>
  <cp:revision>7</cp:revision>
  <dc:subject/>
  <dc:title/>
</cp:coreProperties>
</file>