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</w:r>
      <w:r>
        <w:rPr>
          <w:rFonts w:cs="Tahoma" w:ascii="Tahoma" w:hAnsi="Tahoma"/>
          <w:b w:val="false"/>
          <w:bCs w:val="false"/>
          <w:color w:val="333333"/>
          <w:shd w:fill="EFEFF7" w:val="clear"/>
        </w:rPr>
        <w:t xml:space="preserve"> "Об утверждении стандарта скорой медицинской помощи при тахиаритмиях" (Зарегистрировано в Минюсте России 25.02.2013 N 27307)</w:t>
      </w:r>
      <w:r>
        <w:rPr>
          <w:rFonts w:cs="Times New Roman" w:ascii="Times New Roman" w:hAnsi="Times New Roman"/>
          <w:b w:val="false"/>
          <w:bCs w:val="false"/>
          <w:color w:val="000000"/>
        </w:rPr>
        <w:br/>
        <w:t>от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20.12.2012 года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284н</w:t>
      </w:r>
      <w:r>
        <w:rPr>
          <w:rFonts w:cs="Times New Roman" w:ascii="Times New Roman" w:hAnsi="Times New Roman"/>
          <w:b w:val="false"/>
          <w:bCs w:val="false"/>
          <w:color w:val="000000"/>
        </w:rPr>
        <w:t>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ахиаритмия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71247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47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Наджелудочковая тахикард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47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Желудочковая тахикард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4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Фибрилляция и трепетание предсерд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49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Нарушение сердечного ритма неуточне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64.4pt;mso-wrap-distance-left:9pt;mso-wrap-distance-right:0pt;mso-wrap-distance-top:0pt;mso-wrap-distance-bottom:0pt;margin-top:2.65pt;mso-position-vertical-relative:text;margin-left:16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10420"/>
                      </w:tblGrid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47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Наджелудочковая тахикард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47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Желудочковая тахикард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4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Фибрилляция и трепетание предсерд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49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Нарушение сердечного ритма неуточнен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ониторирование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лектроимпульсная терапия при патологии сердца и перикар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минеральные веще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ия и магния аспараги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руппа гепар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епарин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икозиды наперстянк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г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аритмические препараты, класс I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каин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B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аритмические препараты, класс III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одар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E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дено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опр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8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алкилам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рапам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54:00Z</dcterms:created>
  <dc:creator>Andrew S. Bukin</dc:creator>
  <dc:description/>
  <cp:keywords/>
  <dc:language>en-US</dc:language>
  <cp:lastModifiedBy>ZamKEK</cp:lastModifiedBy>
  <cp:lastPrinted>2012-12-10T16:30:00Z</cp:lastPrinted>
  <dcterms:modified xsi:type="dcterms:W3CDTF">2015-10-12T07:16:00Z</dcterms:modified>
  <cp:revision>11</cp:revision>
  <dc:subject/>
  <dc:title/>
</cp:coreProperties>
</file>