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сочетанной травм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4088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ые травмы, захватывающие несколько областей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ые раны, захватывающие несколько областей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ы, захватывающие несколько областей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и, растяжения и повреждения капсульно-связочного аппарата суставов, захватывающие несколько областей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мозжения, захватывающие несколько областей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ие ампутации, захватывающие несколько областей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травмы, охватывающие несколько областей тела, не классифицированные в других рубри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ножественные травмы неуточнен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61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ые травмы, захватывающие несколько областей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ые раны, захватывающие несколько областей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ы, захватывающие несколько областей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вихи, растяжения и повреждения капсульно-связочного аппарата суставов, захватывающие несколько областей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мозжения, захватывающие несколько областей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ие ампутации, захватывающие несколько областей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травмы, охватывающие несколько областей тела, не классифицированные в других рубри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ножественные травмы неуточнен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нкция плевральной пол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8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теризация мочевого пузыр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7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ротоглотк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иммобилизационной повязки при переломах к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иммобилизационной повязки при переломах позвоночни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корсета при патологии шейного отдела позвоночни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игуниды и амид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гексид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общей анестез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оф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нитрогена 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35:00Z</dcterms:created>
  <dc:creator>Andrew S. Bukin</dc:creator>
  <dc:description/>
  <cp:keywords/>
  <dc:language>en-US</dc:language>
  <cp:lastModifiedBy>auditor</cp:lastModifiedBy>
  <cp:lastPrinted>2012-12-18T17:20:00Z</cp:lastPrinted>
  <dcterms:modified xsi:type="dcterms:W3CDTF">2012-12-19T10:08:00Z</dcterms:modified>
  <cp:revision>7</cp:revision>
  <dc:subject/>
  <dc:title/>
</cp:coreProperties>
</file>