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шизофрении, шизотипических и бредовых расстройства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, неотлож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764" w:footer="708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3072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Шизоф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Шизотипическ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Хронические бредовы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трые и преходящие психотически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Индуцированное бредов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Шизоаффективны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неорганические психотически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2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Неорганический психоз неуточнен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28.8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Шизоф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Шизотипическ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Хронические бредовы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трые и преходящие психотически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Индуцированное бредов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Шизоаффективны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неорганические психотически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2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Неорганический психоз неуточнен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color w:val="000000"/>
          <w:szCs w:val="28"/>
        </w:rPr>
        <w:br w:type="textWrapping" w:clear="all"/>
      </w: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4"/>
        <w:gridCol w:w="121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6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708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6:00Z</dcterms:created>
  <dc:creator>Andrew S. Bukin</dc:creator>
  <dc:description/>
  <cp:keywords/>
  <dc:language>en-US</dc:language>
  <cp:lastModifiedBy>admcto</cp:lastModifiedBy>
  <cp:lastPrinted>2012-12-14T10:37:00Z</cp:lastPrinted>
  <dcterms:modified xsi:type="dcterms:W3CDTF">2012-12-14T06:38:00Z</dcterms:modified>
  <cp:revision>8</cp:revision>
  <dc:subject/>
  <dc:title/>
</cp:coreProperties>
</file>