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0" w:name="_GoBack"/>
      <w:bookmarkEnd w:id="0"/>
      <w:r>
        <w:rPr>
          <w:rFonts w:cs="Tahoma" w:ascii="Tahoma" w:hAnsi="Tahoma"/>
          <w:color w:val="333333"/>
          <w:shd w:fill="EFEFF7" w:val="clear"/>
        </w:rPr>
        <w:t>"Об утверждении стандарта скорой медицинской помощи при расстройствах личности и поведения в зрелом возрасте"</w:t>
      </w:r>
      <w:r>
        <w:rPr>
          <w:rFonts w:cs="Tahoma" w:ascii="Tahoma" w:hAnsi="Tahoma"/>
          <w:color w:val="333333"/>
        </w:rPr>
        <w:t> </w:t>
      </w:r>
      <w:r>
        <w:rPr>
          <w:rFonts w:cs="Calibri" w:ascii="Calibri" w:hAnsi="Calibri"/>
          <w:b/>
          <w:bCs/>
        </w:rPr>
        <w:t>ПРИКА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от 20 декабря 2012 г. N 1131н</w:t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b w:val="false"/>
          <w:b w:val="false"/>
          <w:b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скорой медицинской помощи при расстройствах личности и поведения в зрелом возрасте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острое состояние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вне зависимости от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кор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вне медицинской организации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экстренн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1</w:t>
      </w:r>
      <w:r>
        <w:rPr>
          <w:b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1755</wp:posOffset>
                </wp:positionV>
                <wp:extent cx="7030720" cy="2249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072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6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Специфические расстройства лич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61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мешанные и другие расстройства лич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62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тойкие изменения личности, не связанные с повреждением или болезнью головного моз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63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Расстройства привычек и влеч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64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Расстройства половой идентифик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65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Расстройства сексуального предпочт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66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сихологические и поведенческие расстройства, связанные с половым развитием и ориентаци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68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Другие расстройства личности и поведения в зрелом возраст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69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асстройство личности и поведения в зрелом возрасте неуточнен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6pt;height:177.1pt;mso-wrap-distance-left:9pt;mso-wrap-distance-right:0pt;mso-wrap-distance-top:0pt;mso-wrap-distance-bottom:0pt;margin-top:5.65pt;mso-position-vertical-relative:text;margin-left:17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0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10420"/>
                      </w:tblGrid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6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Специфические расстройства лич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61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мешанные и другие расстройства лич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62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тойкие изменения личности, не связанные с повреждением или болезнью головного моз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63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Расстройства привычек и влеч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64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Расстройства половой идентифик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65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Расстройства сексуального предпочт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66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сихологические и поведенческие расстройства, связанные с половым развитием и ориентаци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68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ругие расстройства личности и поведения в зрелом возраст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69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асстройство личности и поведения в зрелом возрасте неуточнен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b/>
          <w:bCs/>
          <w:color w:val="000000"/>
          <w:szCs w:val="28"/>
        </w:rPr>
        <w:br w:type="textWrapping" w:clear="all"/>
      </w: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врач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фельдшер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226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9.05.023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сследование уровня глюкозы в крови с помощью анализатор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9.005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ульсоксиметр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rStyle w:val="Applestylespan"/>
          <w:b/>
          <w:bCs/>
          <w:color w:val="000000"/>
          <w:szCs w:val="28"/>
        </w:rPr>
        <w:t>2.</w:t>
      </w:r>
      <w:r>
        <w:rPr>
          <w:rStyle w:val="Applestylespan"/>
          <w:b/>
          <w:bCs/>
          <w:szCs w:val="28"/>
        </w:rPr>
        <w:t xml:space="preserve"> Медицинские услуги для лечения заболевания, состояния и контроля за лечением</w:t>
      </w:r>
    </w:p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661"/>
        <w:gridCol w:w="4449"/>
        <w:gridCol w:w="2226"/>
        <w:gridCol w:w="1614"/>
        <w:gridCol w:w="1061"/>
        <w:gridCol w:w="1218"/>
      </w:tblGrid>
      <w:tr>
        <w:trPr>
          <w:tblHeader w:val="true"/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ифатические производные фенотиаз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евомепром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</w:tbl>
    <w:p>
      <w:pPr>
        <w:pStyle w:val="Normal"/>
        <w:spacing w:before="0" w:after="0"/>
        <w:rPr>
          <w:rStyle w:val="Applestylespan"/>
          <w:szCs w:val="28"/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rStyle w:val="Applestylespan"/>
          <w:szCs w:val="28"/>
          <w:lang w:val="en-US"/>
        </w:rPr>
      </w:pPr>
      <w:r>
        <w:rPr/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/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/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/>
        <w:t xml:space="preserve"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 врачебной комиссии (часть 5 статьи 37 Федерального закона от 21 ноября 2011 г. № 323-ФЗ «Об основах охраны здоровья   граждан   в   Российской  Федерации»  (Собрание  законодательства  Российской Федерации,  2011,  № 48,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/>
        <w:t>ст. 6724; 2012, № 26, ст. 3442, 3446)).</w:t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850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2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концевой сноски Знак"/>
    <w:qFormat/>
    <w:rPr>
      <w:rFonts w:ascii="Times New Roman" w:hAnsi="Times New Roman"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8:25:00Z</dcterms:created>
  <dc:creator>Andrew S. Bukin</dc:creator>
  <dc:description/>
  <cp:keywords/>
  <dc:language>en-US</dc:language>
  <cp:lastModifiedBy>ZamKEK</cp:lastModifiedBy>
  <cp:lastPrinted>2012-12-18T21:12:00Z</cp:lastPrinted>
  <dcterms:modified xsi:type="dcterms:W3CDTF">2016-12-29T08:50:00Z</dcterms:modified>
  <cp:revision>9</cp:revision>
  <dc:subject/>
  <dc:title/>
</cp:coreProperties>
</file>