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ожогах, гипотерми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12465</wp:posOffset>
                </wp:positionH>
                <wp:positionV relativeFrom="paragraph">
                  <wp:posOffset>68580</wp:posOffset>
                </wp:positionV>
                <wp:extent cx="7040880" cy="3271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327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2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ермические и химические ожоги головы и ше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2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ермические и химические ожоги туловищ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2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ермические и химические ожоги области плечевого пояса и верхней конечности, исключая запястье и ки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2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ермические и химические ожоги запястья и ки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2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ермические и химические ожоги области тазобедренного сустава и нижней конечности, исключая голеностопный сустав и стоп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2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ермические и химические ожоги области голеностопного сустава и стоп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2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ермические и химические ожоги дыхательных пут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2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ермические и химические ожоги нескольких областей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3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ермические и химические ожоги неуточненной локализ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3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ермические ожоги, классифицированные в зависимости от площади пораженной поверхности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3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Химические ожоги, классифицированные в зависимости от площади пораженной поверхности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6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Гипотерм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257.6pt;mso-wrap-distance-left:9pt;mso-wrap-distance-right:9pt;mso-wrap-distance-top:0pt;mso-wrap-distance-bottom:0pt;margin-top:5.4pt;mso-position-vertical-relative:text;margin-left:252.95pt;mso-position-horizontal-relative:page">
                <v:fill opacity="0f"/>
                <v:textbox inset="0in,0in,0in,0in">
                  <w:txbxContent>
                    <w:tbl>
                      <w:tblPr>
                        <w:tblW w:w="11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10420"/>
                      </w:tblGrid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2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ермические и химические ожоги головы и ше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2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ермические и химические ожоги туловищ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2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ермические и химические ожоги области плечевого пояса и верхней конечности, исключая запястье и ки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2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ермические и химические ожоги запястья и ки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2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ермические и химические ожоги области тазобедренного сустава и нижней конечности, исключая голеностопный сустав и стоп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2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ермические и химические ожоги области голеностопного сустава и стоп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27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ермические и химические ожоги дыхательных пут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2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ермические и химические ожоги нескольких областей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3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ермические и химические ожоги неуточненной локализ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3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ермические ожоги, классифицированные в зависимости от площади пораженной поверхности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3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Химические ожоги, классифицированные в зависимости от площади пораженной поверхности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6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Гипотерм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szCs w:val="28"/>
        </w:rPr>
        <w:br w:type="textWrapping" w:clear="all"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1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одкож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6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ндотрахеаль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прерывное 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6.008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мывание желудк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28.007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атетеризация мочевого пузыр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5.01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ложение повязки при нарушении целостности кожных покров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5.30.010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ложение повязки при термических и химических ожога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7.10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кардиостимуля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1.10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ассаж сердц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4.01.003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именение пузыря со льдо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ровезаменители и препараты плазмы кров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этилкрахма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5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Растворы</w:t>
            </w:r>
            <w:r>
              <w:rPr>
                <w:szCs w:val="28"/>
              </w:rPr>
              <w:t xml:space="preserve">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творы, влияющие на водно-электролитный баланс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трия хлорида раствор сложный [Калия хлорид+Кальция хлорид+Натрия хлорид]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дренергические и дофаминергическ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7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оп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lang w:val="en-US"/>
              </w:rPr>
              <w:t>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пинеф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3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1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уксусной кислоты и родственные соединен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еторолак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оп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орф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фенилпиперид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ентан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Анальгетики со смешанным механизмом действ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7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ама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разоло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тамизол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lang w:val="en-US"/>
              </w:rPr>
              <w:t>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утирофено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ропери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6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фиры алкиламин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фенгид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 xml:space="preserve">2. </w:t>
      </w:r>
      <w:r>
        <w:rPr/>
        <w:t>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  граждан   в   Российской  Федерации»  (Собрание  законодательства  Российской Федерации,  2011,  № 48,    ст. 6724; 2012, № 26, ст. 3442, 3446)).</w:t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25:00Z</dcterms:created>
  <dc:creator>Andrew S. Bukin</dc:creator>
  <dc:description/>
  <cp:keywords/>
  <dc:language>en-US</dc:language>
  <cp:lastModifiedBy>admcto</cp:lastModifiedBy>
  <dcterms:modified xsi:type="dcterms:W3CDTF">2012-12-25T10:49:00Z</dcterms:modified>
  <cp:revision>7</cp:revision>
  <dc:subject/>
  <dc:title/>
</cp:coreProperties>
</file>