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ндарт скорой медицинской помощи при отравлении разъедающими веществами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2705</wp:posOffset>
                </wp:positionV>
                <wp:extent cx="704088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54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Токсическое действие разъедающих вещест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55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оксическое действие мыл и детерге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32.2pt;mso-wrap-distance-left:9pt;mso-wrap-distance-right:0pt;mso-wrap-distance-top:0pt;mso-wrap-distance-bottom:0pt;margin-top:4.15pt;mso-position-vertical-relative:text;margin-left:17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"/>
                        <w:gridCol w:w="10420"/>
                      </w:tblGrid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54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Токсическое действие разъедающих вещест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55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оксическое действие мыл и детерге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023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глюкозы в крови с помощью анализатор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09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тубация трахе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становка воздухов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подключичной и других центральны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6.008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мывание желудк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4.08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тсасывание слизи из нос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8.02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ониотом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1.10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ассаж сердц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826"/>
        <w:gridCol w:w="4284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AA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интетические антихолинергические средства, эфиры с третичной аминогруппой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латифил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AD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апаверин и его производные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ротаве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BA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белладонны, третичные амины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тро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7BA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епараты угля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ктивированный уголь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1DA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итамин В1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1GA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скорбиновая кислота (витамин С)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скорбино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1HA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витаминные препараты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ридокс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2AA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епараты кальция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альция глюкон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AA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ровезаменители и препараты плазмы крови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этилкрахма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а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CX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ирригационные растворы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оз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XA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астворы электролитов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агния сульф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3CA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ульфонамиды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уросе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B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днизо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аметаз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1AB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изводные уксусной кислоты и родственные соединения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еторолак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3AB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изводные холина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уксаметон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уксаметония йод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AA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опия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орф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AX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Анальгетики со смешанным механизмом действия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ама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BB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разолоны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тамизол натри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3DA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сантины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нофил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6AA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фиры алкиламинов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фенгид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/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  граждан   в   Российской  Федерации»  (Собрание  законодательства  Российской Федерации,  2011,  № 48,          ст. 6724; 2012, № 26, ст. 3442, 3446)).</w:t>
      </w:r>
    </w:p>
    <w:p>
      <w:pPr>
        <w:pStyle w:val="Normal"/>
        <w:spacing w:lineRule="auto" w:line="240" w:before="0" w:after="0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" w:hAnsi="Cambria" w:cs="Times New Roman"/>
      <w:b/>
      <w:bCs/>
      <w:color w:val="4F81BD"/>
    </w:rPr>
  </w:style>
  <w:style w:type="character" w:styleId="3">
    <w:name w:val=" Знак Знак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5:58:00Z</dcterms:created>
  <dc:creator>Andrew S. Bukin</dc:creator>
  <dc:description/>
  <cp:keywords/>
  <dc:language>en-US</dc:language>
  <cp:lastModifiedBy>admcto</cp:lastModifiedBy>
  <cp:lastPrinted>2012-12-19T13:36:00Z</cp:lastPrinted>
  <dcterms:modified xsi:type="dcterms:W3CDTF">2012-12-25T11:24:00Z</dcterms:modified>
  <cp:revision>8</cp:revision>
  <dc:subject/>
  <dc:title/>
</cp:coreProperties>
</file>