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скорой медицинской помощи при отравлении наркотическими веществами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1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5580</wp:posOffset>
                </wp:positionV>
                <wp:extent cx="704088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8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4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равление наркотиками и психодислептиками [галлюциногенами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pt;height:16.1pt;mso-wrap-distance-left:9pt;mso-wrap-distance-right:0pt;mso-wrap-distance-top:0pt;mso-wrap-distance-bottom:0pt;margin-top:15.4pt;mso-position-vertical-relative:text;margin-left:17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8"/>
                        <w:gridCol w:w="10420"/>
                      </w:tblGrid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4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равление наркотиками и психодислептиками [галлюциногенами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9.05.023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сследование уровня глюкозы в крови с помощью анализатор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9.00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ульсоксиметр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8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rStyle w:val="Applestylespan"/>
          <w:b/>
          <w:bCs/>
          <w:color w:val="000000"/>
          <w:szCs w:val="28"/>
        </w:rPr>
        <w:t>2.</w:t>
      </w:r>
      <w:r>
        <w:rPr>
          <w:rStyle w:val="Applestylespan"/>
          <w:b/>
          <w:bCs/>
          <w:szCs w:val="28"/>
        </w:rPr>
        <w:t xml:space="preserve"> Медицинские услуги для лечения заболевания, состояния и контроля за лечением</w: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3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кост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09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нтубация трахе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Установка воздухов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9.00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галяторное введение лекарственных препаратов и кислор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подключичной и других центральны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4.08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тсасывание слизи из нос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8.02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ониотом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9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скусственная вентиляция легки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21.10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ассаж сердц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3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калоиды белладонны, третичные ам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тро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11D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итамин В1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11G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Аскорбиновая кислота (витамин С)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скорбинов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11H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витаминные препара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иридокс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12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епараты каль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альция глюкон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ровезаменители и препараты плазмы крови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тра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C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ирригационные раствор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троз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X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астворы электролит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агния сульф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атр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3C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ульфонам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уросем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02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люкокортико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еднизол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аметаз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тидо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алокс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N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дицинские газ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ислоро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/>
        <w:t xml:space="preserve">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здоровья граждан в Российской  Федерации»  (Собрание  законодательства Российской Федерации,  2011, № 48, </w:t>
      </w:r>
    </w:p>
    <w:p>
      <w:pPr>
        <w:pStyle w:val="Normal"/>
        <w:spacing w:lineRule="auto" w:line="240" w:before="0" w:after="0"/>
        <w:rPr>
          <w:rFonts w:ascii="Consolas" w:hAnsi="Consolas" w:cs="Consolas"/>
          <w:color w:val="000000"/>
          <w:szCs w:val="20"/>
        </w:rPr>
      </w:pPr>
      <w:r>
        <w:rPr/>
        <w:t>ст. 6724; 2012, № 26, ст. 3442, 3446)).</w:t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rFonts w:cs="Consolas" w:ascii="Consolas" w:hAnsi="Consolas"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85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 Знак Знак4"/>
    <w:qFormat/>
    <w:rPr>
      <w:rFonts w:ascii="Cambria" w:hAnsi="Cambria" w:cs="Times New Roman"/>
      <w:b/>
      <w:bCs/>
      <w:color w:val="4F81BD"/>
    </w:rPr>
  </w:style>
  <w:style w:type="character" w:styleId="3">
    <w:name w:val=" Знак Знак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 Знак Знак"/>
    <w:qFormat/>
    <w:rPr>
      <w:rFonts w:ascii="Times New Roman" w:hAnsi="Times New Roman" w:cs="Times New Roman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5:49:00Z</dcterms:created>
  <dc:creator>Andrew S. Bukin</dc:creator>
  <dc:description/>
  <cp:keywords/>
  <dc:language>en-US</dc:language>
  <cp:lastModifiedBy>admcto</cp:lastModifiedBy>
  <dcterms:modified xsi:type="dcterms:W3CDTF">2012-12-22T12:25:00Z</dcterms:modified>
  <cp:revision>5</cp:revision>
  <dc:subject/>
  <dc:title/>
</cp:coreProperties>
</file>