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травлении веществами нейротропного действ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3590</wp:posOffset>
                </wp:positionV>
                <wp:extent cx="70408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анестезирующими средствами и терапевтическими газ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ротивосудорожными, седативными, снотворными и противопаркинсоническими средств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сихотропными средствами, не классифицированное в других рубри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репаратами, действующими преимущественно на вегетативную нервную систем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96.6pt;mso-wrap-distance-left:9pt;mso-wrap-distance-right:0pt;mso-wrap-distance-top:0pt;mso-wrap-distance-bottom:0pt;margin-top:61.7pt;mso-position-vertical-relative:text;margin-left:17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анестезирующими средствами и терапевтическими газ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ротивосудорожными, седативными, снотворными и противопаркинсоническими средств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сихотропными средствами, не классифицированное в других рубри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репаратами, действующими преимущественно на вегетативную нервную систем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6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мывание желуд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937"/>
        <w:gridCol w:w="4173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7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угл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ктивированный уголь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D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тамин В1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G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скорбиновая кислота (витамин С)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H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витаминные препара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кальция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DA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холинэстеразные средства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ан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B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дот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меркаптопропансульфонат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тио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рбокси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лумазе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1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 (Собрание  законодательства Российской Федерации,  2011, № 48,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52:00Z</dcterms:created>
  <dc:creator>Andrew S. Bukin</dc:creator>
  <dc:description/>
  <cp:keywords/>
  <dc:language>en-US</dc:language>
  <cp:lastModifiedBy>Аудитор</cp:lastModifiedBy>
  <cp:lastPrinted>2012-12-07T09:01:00Z</cp:lastPrinted>
  <dcterms:modified xsi:type="dcterms:W3CDTF">2012-12-25T09:36:00Z</dcterms:modified>
  <cp:revision>7</cp:revision>
  <dc:subject/>
  <dc:title/>
</cp:coreProperties>
</file>