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органических, симптоматических психических расстройствах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8" w:top="764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1765</wp:posOffset>
                </wp:positionV>
                <wp:extent cx="7030720" cy="245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072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0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Деменция при болезни Альцгеймера (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szCs w:val="28"/>
                                    </w:rPr>
                                    <w:t>30.-+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осудистая демен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еменция при других болезнях, классифицированных в других рубрик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еменция неуточнен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рганический амнестический синдром, не вызванный алкоголем или другими психоактивными веществ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0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елирий, не вызванный алкоголем или другими психоактивными веществ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06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ругие психические расстройства, обусловленные повреждением и дисфункцией головного мозга или соматической болезнь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07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сстройства личности и поведения, обусловленные болезнью, повреждением или дисфункцией головного моз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0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рганическое или симптоматическое психическое расстройство неуточнен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6pt;height:193.2pt;mso-wrap-distance-left:9pt;mso-wrap-distance-right:0pt;mso-wrap-distance-top:0pt;mso-wrap-distance-bottom:0pt;margin-top:11.95pt;mso-position-vertical-relative:text;margin-left:17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10420"/>
                      </w:tblGrid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0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Деменция при болезни Альцгеймера (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Cs w:val="28"/>
                              </w:rPr>
                              <w:t>30.-+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судистая демен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еменция при других болезнях, классифицированных в других рубрик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еменция неуточнен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Cs w:val="28"/>
                              </w:rPr>
                              <w:t>0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рганический амнестический синдром, не вызванный алкоголем или другими психоактивными веществ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0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елирий, не вызванный алкоголем или другими психоактивными веществ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06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ругие психические расстройства, обусловленные повреждением и дисфункцией головного мозга или соматической болезнь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07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сстройства личности и поведения, обусловленные болезнью, повреждением или дисфункцией головного моз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0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рганическое или симптоматическое психическое расстройство неуточнен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b/>
          <w:bCs/>
          <w:color w:val="000000"/>
          <w:szCs w:val="28"/>
        </w:rPr>
        <w:br w:type="textWrapping" w:clear="all"/>
      </w: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2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глюкозы в крови с помощью анализатор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ем (осмотр, консультация) и наблюдение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5.30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значение лекарственных препаратов при неуточненных заболевания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7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7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661"/>
        <w:gridCol w:w="4449"/>
        <w:gridCol w:w="2226"/>
        <w:gridCol w:w="1614"/>
        <w:gridCol w:w="1061"/>
        <w:gridCol w:w="1218"/>
      </w:tblGrid>
      <w:tr>
        <w:trPr>
          <w:tblHeader w:val="true"/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4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ипериде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,5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,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ифатически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про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евомепро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утирофено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7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лопери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лопери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ропери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Федерации» (Собрание законодательства Российской Федерации, 2011, № 48, ст. 6724; 2012, № 26, ст. 3442, 3446)).</w:t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708" w:top="764" w:footer="0" w:bottom="85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7">
    <w:name w:val=" Знак Знак7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6">
    <w:name w:val=" Знак Знак6"/>
    <w:qFormat/>
    <w:rPr>
      <w:rFonts w:ascii="Cambria" w:hAnsi="Cambria" w:cs="Times New Roman"/>
      <w:b/>
      <w:bCs/>
      <w:color w:val="4F81BD"/>
    </w:rPr>
  </w:style>
  <w:style w:type="character" w:styleId="5">
    <w:name w:val=" Знак Знак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imes New Roman" w:hAnsi="Times New Roman"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2"/>
    </w:rPr>
  </w:style>
  <w:style w:type="character" w:styleId="Style12">
    <w:name w:val=" Знак Знак"/>
    <w:qFormat/>
    <w:rPr>
      <w:rFonts w:ascii="Times New Roman" w:hAnsi="Times New Roman" w:cs="Times New Roman"/>
      <w:sz w:val="2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2:00Z</dcterms:created>
  <dc:creator>Andrew S. Bukin</dc:creator>
  <dc:description/>
  <cp:keywords/>
  <dc:language>en-US</dc:language>
  <cp:lastModifiedBy>auditor</cp:lastModifiedBy>
  <dcterms:modified xsi:type="dcterms:W3CDTF">2012-12-17T14:31:00Z</dcterms:modified>
  <cp:revision>7</cp:revision>
  <dc:subject/>
  <dc:title/>
</cp:coreProperties>
</file>