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ангионевротическом отеке, крапивниц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ragraph">
                  <wp:posOffset>14605</wp:posOffset>
                </wp:positionV>
                <wp:extent cx="717423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L50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Крапивница неуточнен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78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Ангионевротический оте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32.2pt;mso-wrap-distance-left:9pt;mso-wrap-distance-right:9pt;mso-wrap-distance-top:0pt;mso-wrap-distance-bottom:0pt;margin-top:1.15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11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10420"/>
                      </w:tblGrid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L50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Крапивница неуточнен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78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Ангионевротический оте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 w:val="2"/>
          <w:szCs w:val="2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четвертичные аммониев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екурония бро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AF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арбиту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опента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567" w:top="112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02:00Z</dcterms:created>
  <dc:creator>Andrew S. Bukin</dc:creator>
  <dc:description/>
  <cp:keywords/>
  <dc:language>en-US</dc:language>
  <cp:lastModifiedBy>Аудитор</cp:lastModifiedBy>
  <dcterms:modified xsi:type="dcterms:W3CDTF">2012-12-25T10:08:00Z</dcterms:modified>
  <cp:revision>6</cp:revision>
  <dc:subject/>
  <dc:title/>
</cp:coreProperties>
</file>