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отравлениях алкоголем, органическими растворителями, галогенпроизводными алифатических и ароматических углеводородов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98165</wp:posOffset>
                </wp:positionH>
                <wp:positionV relativeFrom="paragraph">
                  <wp:posOffset>393700</wp:posOffset>
                </wp:positionV>
                <wp:extent cx="70408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5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Токсическое действие алкого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5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Токсическое действие органических растворите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5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оксическое действие галогенпроизводных алифатических и ароматических углеводород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64.4pt;mso-wrap-distance-left:9pt;mso-wrap-distance-right:9pt;mso-wrap-distance-top:0pt;mso-wrap-distance-bottom:0pt;margin-top:31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10420"/>
                      </w:tblGrid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5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Токсическое действие алкого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5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Токсическое действие органических растворите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5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оксическое действие галогенпроизводных алифатических и ароматических углеводород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6.00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мывание желудк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4.08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тсасывание слизи из нос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1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7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параты угл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ктивированный уголь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итамин В1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G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скорбиновая кислота (витамин С)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скорби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H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витаминны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идо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2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параты каль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льция глюкон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гния сульф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льфон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уросе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08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антисептики и дезинфицирующ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тан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M03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хол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йод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7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тимуляторы дыха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ми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до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меркаптопропансульфонат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локс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тиосульф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9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39:00Z</dcterms:created>
  <dc:creator>Andrew S. Bukin</dc:creator>
  <dc:description/>
  <cp:keywords/>
  <dc:language>en-US</dc:language>
  <cp:lastModifiedBy>admcto</cp:lastModifiedBy>
  <cp:lastPrinted>2012-12-19T12:52:00Z</cp:lastPrinted>
  <dcterms:modified xsi:type="dcterms:W3CDTF">2012-12-25T11:32:00Z</dcterms:modified>
  <cp:revision>8</cp:revision>
  <dc:subject/>
  <dc:title/>
</cp:coreProperties>
</file>